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аметна записка вх.№ ОСК25-ГР94-2995/28.04.2025 г. от Даниела Николова Василева относно учредяване право на строеж върху Поземлен имот с идентификатор № 65231.916.94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Договор за учредяване право на строеж върху общинска земя от 12.11.2012 г., вписан на 26.01.2013 г. под № 190 под № 169 том 1 парт.книга том 20490 в Служба по вписванията на Даниела Николова Аршикова след проведена тръжна процедура беше учредено възмездно право на строеж за зас</w:t>
      </w:r>
      <w:r>
        <w:rPr>
          <w:sz w:val="24"/>
          <w:szCs w:val="24"/>
          <w:lang w:val="ru-RU"/>
        </w:rPr>
        <w:t xml:space="preserve">трояване </w:t>
      </w:r>
      <w:r>
        <w:rPr>
          <w:sz w:val="24"/>
          <w:szCs w:val="24"/>
          <w:lang w:val="bg-BG"/>
        </w:rPr>
        <w:t xml:space="preserve">на двуетажна жилищна сграда </w:t>
      </w:r>
      <w:r>
        <w:rPr>
          <w:sz w:val="24"/>
          <w:szCs w:val="24"/>
          <w:lang w:val="ru-RU"/>
        </w:rPr>
        <w:t xml:space="preserve">със ЗП от </w:t>
      </w:r>
      <w:r>
        <w:rPr>
          <w:sz w:val="24"/>
          <w:szCs w:val="24"/>
          <w:lang w:val="bg-BG"/>
        </w:rPr>
        <w:t>65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bg-BG"/>
        </w:rPr>
        <w:t>шестдесет и пет</w:t>
      </w:r>
      <w:r>
        <w:rPr>
          <w:sz w:val="24"/>
          <w:szCs w:val="24"/>
          <w:lang w:val="ru-RU"/>
        </w:rPr>
        <w:t xml:space="preserve">/ кв.м. </w:t>
      </w:r>
      <w:r>
        <w:rPr>
          <w:sz w:val="24"/>
          <w:szCs w:val="24"/>
          <w:lang w:val="bg-BG"/>
        </w:rPr>
        <w:t>и РЗП от 130/сто и тридесет/кв.м. и допълващо застрояване, включващо гараж и складово помещение с обща застроена площ от 36/тридесет и шест/кв.м. построени в източната част на поземлен имот с идентификатор 65231.9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.94/шестдесет и пет хиляди двеста тридесет и едно точка деветстотин и шестнадесет точка деветдесет и четири/ с площ от 415/четиристотин и петнадесет/кв.м., трайно предназначение: урбанизирана територия и начин на трайно ползване: незастроен имот за жилищни нужди, при граници и съседи: поземлени имоти с идентификатори: 65231.916.95, 65231.916.52, 65231.916.93 съгласно одобрената със Заповед № РД-18-3/27.01.2005г. на изпълнителния директор на АГКК кадастрална карта на гр.Самоков стар идентификатор УПИ-парцел Х/десет/ в кв.359/триста петдесет и девет/ по регулационния план на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вото на строеж не е упражнено, като не е изградена жилищна сграда в срок от пет годин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ради което съгласно чл.67 от Закона за собствеността и точка ІІІ/три/ от сключения договор същото е погасено по давност в полза на собственика на земята-Община 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поземлен имот с идентификатор 65231.9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.9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/шестдесет и пет хиляди двеста тридесет и едно точка деветстотин и шестнадесет точка деветдесет и четири/ с площ от 415/четиристотин и петнадесет/кв.м., трайно предназначение: урбанизирана територия и начин на трайно ползване: незастроен имот за жилищни нужди, при граници и съседи: поземлени имоти с идентификатори: 65231.916.95, 65231.916.52, 65231.916.93 съгласно одобрената със Заповед № РД-18-3/27.01.2005г. на изпълнителния директор на АГКК кадастрална карта на гр.Самоков стар идентификатор УПИ-парцел Х/десет/ в кв.359/триста петдесет и девет/ по регулационния план на гр.Самоков е съставен Акт за частна общинска собственост № </w:t>
      </w:r>
      <w:r>
        <w:rPr>
          <w:sz w:val="24"/>
          <w:szCs w:val="24"/>
          <w:lang w:val="ru-RU"/>
        </w:rPr>
        <w:t>38</w:t>
      </w:r>
      <w:r>
        <w:rPr>
          <w:sz w:val="24"/>
          <w:szCs w:val="24"/>
          <w:lang w:val="bg-BG"/>
        </w:rPr>
        <w:t>37/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  <w:lang w:val="bg-BG"/>
        </w:rPr>
        <w:t>.04.20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 г., вписан 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  <w:lang w:val="bg-BG"/>
        </w:rPr>
        <w:t xml:space="preserve"> г. под № 805 под №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42 том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, парт.книга том </w:t>
      </w:r>
      <w:r>
        <w:rPr>
          <w:sz w:val="24"/>
          <w:szCs w:val="24"/>
          <w:lang w:val="ru-RU"/>
        </w:rPr>
        <w:t>20490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ят имот –общинска собственост не е включ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я имот – общинска собственост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5-ГР94-2995/28.04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3837/200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паметна записка вх.№ ОСК25-ГР94-2995/28.04.2025 г. от Даниела Николова Василева относно учредяване право на строеж върху Поземлен имот с идентификатор № 65231.916.94 гр.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3-Учредяване право на строеж върху имоти, общинска 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оземлен имот с идентификатор 65231.9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.9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/шестдесет и пет хиляди двеста тридесет и едно точка деветстотин и шестнадесет точка деветдесет и четири/ с площ от 415/четиристотин и петнадесет/кв.м., трайно предназначение: урбанизирана територия и начин на трайно ползване: незастроен имот за жилищни нужди, при граници и съседи: поземлени имоти с идентификатори: 65231.916.95, 65231.916.52, 65231.916.93 съгласно одобрената със Заповед № РД-18-3/27.01.2005г. на изпълнителния директор на АГКК кадастрална карта на гр.Самоков стар идентификатор УПИ-парцел Х/десет/ в кв.359/триста петдесет и девет/ по регулационния план на гр.Самоков, актуван с Акт за частна общинска собственост № </w:t>
      </w:r>
      <w:r>
        <w:rPr>
          <w:sz w:val="24"/>
          <w:szCs w:val="24"/>
          <w:lang w:val="ru-RU"/>
        </w:rPr>
        <w:t>38</w:t>
      </w:r>
      <w:r>
        <w:rPr>
          <w:sz w:val="24"/>
          <w:szCs w:val="24"/>
          <w:lang w:val="bg-BG"/>
        </w:rPr>
        <w:t>37/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  <w:lang w:val="bg-BG"/>
        </w:rPr>
        <w:t>.04.20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 г., вписан 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  <w:lang w:val="bg-BG"/>
        </w:rPr>
        <w:t xml:space="preserve"> г. под № 805 под №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42 том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, парт.книга том </w:t>
      </w:r>
      <w:r>
        <w:rPr>
          <w:sz w:val="24"/>
          <w:szCs w:val="24"/>
          <w:lang w:val="ru-RU"/>
        </w:rPr>
        <w:t>20490, вписан в Служба по вписванията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4:34:00Z</dcterms:created>
  <dc:creator>branimira</dc:creator>
  <dc:description/>
  <cp:keywords/>
  <dc:language>en-US</dc:language>
  <cp:lastModifiedBy>branimira</cp:lastModifiedBy>
  <cp:lastPrinted>2025-06-06T16:59:00Z</cp:lastPrinted>
  <dcterms:modified xsi:type="dcterms:W3CDTF">2025-06-06T14:34:00Z</dcterms:modified>
  <cp:revision>2</cp:revision>
  <dc:subject/>
  <dc:title>О Б Щ И Н А   С А М О К О В</dc:title>
</cp:coreProperties>
</file>